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 на ведение технического надзора на объекте капитального ремонта -  многоквартирном доме  № 2-6 по ул. Типографской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1260" w:leader="none"/>
          <w:tab w:val="left" w:pos="6237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</w:t>
        <w:tab/>
        <w:t xml:space="preserve">   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А.С.              -    уполномоченный представитель общего собрания собственников помещений многоквартирного дома №  2-6 по ул. Типографской (протокол от 26.02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4 ч. 3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роцедуре вскрытия конвертов присутствовали представители участников конкурса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Организатором конкурса было получено и зарегистрировано  1 (одна) заяв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«Инвестстрой», 236022 г. Калининград, ул. Гостинная, 5 офис 35.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  ООО «Инвестстрой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конкурсная комиссия решила, что к участию в конкурсе не допускаются следующие организаци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Инвестстрой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Инвестстрой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Поляков А.С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5:00Z</dcterms:created>
  <dc:creator>User</dc:creator>
  <dc:description/>
  <cp:keywords/>
  <dc:language>en-US</dc:language>
  <cp:lastModifiedBy>Васильева</cp:lastModifiedBy>
  <dcterms:modified xsi:type="dcterms:W3CDTF">2011-06-08T13:57:00Z</dcterms:modified>
  <cp:revision>5</cp:revision>
  <dc:subject/>
  <dc:title>ПРОТОКОЛ </dc:title>
</cp:coreProperties>
</file>